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leanor3.zip contains eleanor3.mid, a rendition of the Beatles' Elea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by.  Pumped up and garnished for the Ultrasound. 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2.mid (in e-m.zip), the original version for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nor3.mid will play with louder percussions in Windows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), but probably sounds better with Playmidi, which h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